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ZADANIE,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dla scenariusza </w:t>
      </w:r>
      <w:r>
        <w:rPr>
          <w:rFonts w:cs="Verdana" w:ascii="Verdana" w:hAnsi="Verdana"/>
          <w:i/>
          <w:color w:val="000000"/>
          <w:sz w:val="20"/>
          <w:szCs w:val="20"/>
        </w:rPr>
        <w:t>(</w:t>
      </w:r>
      <w:r>
        <w:rPr>
          <w:rFonts w:cs="Verdana" w:ascii="Verdana" w:hAnsi="Verdana"/>
          <w:b/>
          <w:color w:val="000000"/>
          <w:sz w:val="20"/>
          <w:szCs w:val="20"/>
        </w:rPr>
        <w:t>6. Gospodarka. 10 . Rewolucja przemysłowa i kapitalizm</w:t>
      </w:r>
      <w:r>
        <w:rPr>
          <w:rFonts w:cs="Verdana" w:ascii="Verdana" w:hAnsi="Verdana"/>
          <w:i/>
          <w:color w:val="000000"/>
          <w:sz w:val="20"/>
          <w:szCs w:val="20"/>
        </w:rPr>
        <w:t>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Verdana" w:hAnsi="Verdana" w:cs="Verdana"/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</w:rPr>
              <w:t>6. Gospodarka. 10 . Rewolucja przemysłowa i kapitaliz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Treść zadani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kst źródłowy – Konstytucja 3 Maja, fragment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Sejm czyli stany zgromadzone, na dwie izby dzielić się będą: na izbę poselską i na izbę senatorską, pod prezydencyą króla.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 Izba poselska, jako wyobrażenie i skład wszechwładztwa narodowego, będzie świątynią prawodawstwa; przeto w izbie poselskiej najpierwej decydowane będą wszystkie projekta. […]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  Sejm zawsze gotowym będzie: prawodawczy i ordynaryjny rozpoczynać się ma co dwa lata; trwać zaś będzie podług opisu prawa o sejmach. Gotowy w potrzebach nagłych zwołany, stanowić ma o tej tylko materyi, do której zwołanym będzie lub o potrzebie, po czasie zwołania przypadłej. […] Jako zaś prawodawstwo sprawowane być nie może przez wszystkich i naród wyręcza się w tej mierze przez</w:t>
            </w:r>
            <w:r>
              <w:rPr>
                <w:rStyle w:val="Appleconvertedspace"/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Verdana" w:hAnsi="Verdana"/>
                <w:i/>
                <w:iCs/>
                <w:color w:val="000000"/>
                <w:sz w:val="20"/>
                <w:szCs w:val="20"/>
                <w:shd w:fill="FFFFFF" w:val="clear"/>
              </w:rPr>
              <w:t>Reprezentantów</w:t>
            </w:r>
            <w:r>
              <w:rPr>
                <w:rStyle w:val="Appleconvertedspace"/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czyli posłów swoich, dobrowolnie wybranych; przeto stanowimy iż posłowie na sejmikach obrani, w prawodawstwie i ogólnych narodu potrzebach, podług niniejszej konstytucyi, uważani być mają, jako </w:t>
            </w:r>
            <w:r>
              <w:rPr>
                <w:rFonts w:cs="Arial" w:ascii="Verdana" w:hAnsi="Verdana"/>
                <w:i/>
                <w:iCs/>
                <w:color w:val="000000"/>
                <w:sz w:val="20"/>
                <w:szCs w:val="20"/>
                <w:shd w:fill="FFFFFF" w:val="clear"/>
              </w:rPr>
              <w:t>Reprezentanci całego narodu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, będąc składem ufności powszechnej.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shd w:fill="FFFFFF" w:val="clear"/>
                <w:szCs w:val="20"/>
                <w:rFonts w:cs="Arial" w:ascii="Verdana" w:hAnsi="Verdana"/>
                <w:color w:val="0B0080"/>
              </w:rPr>
              <w:instrText xml:space="preserve"> HYPERLINK "http://pl.wikisource.org/wiki/Ustawa_rządowa_czyli_Konstytucya_3_maja_1791" \l "cite_note-3"</w:instrText>
            </w:r>
            <w:r>
              <w:rPr>
                <w:rStyle w:val="InternetLink"/>
                <w:vertAlign w:val="superscript"/>
                <w:sz w:val="20"/>
                <w:shd w:fill="FFFFFF" w:val="clear"/>
                <w:szCs w:val="20"/>
                <w:rFonts w:cs="Arial" w:ascii="Verdana" w:hAnsi="Verdana"/>
                <w:color w:val="0B0080"/>
              </w:rPr>
              <w:fldChar w:fldCharType="separate"/>
            </w:r>
            <w:r>
              <w:rPr>
                <w:rStyle w:val="InternetLink"/>
                <w:rFonts w:cs="Arial" w:ascii="Verdana" w:hAnsi="Verdana"/>
                <w:color w:val="0B0080"/>
                <w:sz w:val="20"/>
                <w:szCs w:val="20"/>
                <w:shd w:fill="FFFFFF" w:val="clear"/>
                <w:vertAlign w:val="superscript"/>
              </w:rPr>
              <w:t>[3]</w:t>
            </w:r>
            <w:r>
              <w:rPr>
                <w:rStyle w:val="InternetLink"/>
                <w:vertAlign w:val="superscript"/>
                <w:sz w:val="20"/>
                <w:shd w:fill="FFFFFF" w:val="clear"/>
                <w:szCs w:val="20"/>
                <w:rFonts w:cs="Arial" w:ascii="Verdana" w:hAnsi="Verdana"/>
                <w:color w:val="0B0080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 xml:space="preserve"> Wszystko i wszędzie większością głosów decydowane być powinno. Przeto </w:t>
            </w:r>
            <w:r>
              <w:rPr>
                <w:rFonts w:cs="Arial" w:ascii="Verdana" w:hAnsi="Verdana"/>
                <w:i/>
                <w:iCs/>
                <w:color w:val="000000"/>
                <w:sz w:val="20"/>
                <w:szCs w:val="20"/>
                <w:shd w:fill="FFFFFF" w:val="clear"/>
              </w:rPr>
              <w:t>liberum veto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, konfederacye wszelkiego gatunku i sejmy konfederackie, jako duchowi niniejszej konstytucyi przeciwne, rząd obalające, spółeczność niszczące, na zawsze znosimy.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 […]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Stanowimy przeto, iż po życiu jakiego nam dobroć boska pozwoli, elektor dzisiejszy saski w Polsce królować będzie. Dynastya przyszłych królów polskich zacznie się na osobie</w:t>
            </w:r>
            <w:r>
              <w:rPr>
                <w:rStyle w:val="Appleconvertedspace"/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Verdana" w:hAnsi="Verdana"/>
                <w:i/>
                <w:iCs/>
                <w:color w:val="000000"/>
                <w:sz w:val="20"/>
                <w:szCs w:val="20"/>
                <w:shd w:fill="FFFFFF" w:val="clear"/>
              </w:rPr>
              <w:t>Fryderyka Augusta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, dzisiejszego elektora saskiego, które sukcesorom</w:t>
            </w:r>
            <w:r>
              <w:rPr>
                <w:rStyle w:val="Appleconvertedspace"/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Verdana" w:hAnsi="Verdana"/>
                <w:i/>
                <w:iCs/>
                <w:color w:val="000000"/>
                <w:sz w:val="20"/>
                <w:szCs w:val="20"/>
                <w:shd w:fill="FFFFFF" w:val="clear"/>
              </w:rPr>
              <w:t>de lumbis</w:t>
            </w:r>
            <w:r>
              <w:rPr>
                <w:rStyle w:val="Appleconvertedspace"/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z płci męzkiej tron polski przeznaczamy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pl.wikisource.org/wiki/Ustawa_rządowa_czyli_Konstytucya_3_maja_1791" \l "cite_note-2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http://pl.wikisource.org/wiki/Ustawa_rz%C4%85dowa_czyli_Konstytucya_3_maja_1791#cite_note-2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 Wypisz w punktach, jakie demokratyczne prawa zostały ograniczone.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 Które ze zwyczajów, blokujących skuteczne działanie demokracji zostały zniesione.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6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. Czy Konstytucja 3 Maja była końcem demokracji szlacheckiej czy tylko nowym etapem? Znajdź argument w tekście.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 Reprezentacja przez posła wyłącznie swoich wyborców, prawo wyboru króla.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Arial" w:ascii="Verdana" w:hAnsi="Verdana"/>
                <w:i/>
                <w:iCs/>
                <w:color w:val="000000"/>
                <w:sz w:val="20"/>
                <w:szCs w:val="20"/>
                <w:shd w:fill="FFFFFF" w:val="clear"/>
              </w:rPr>
              <w:t>liberum veto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, konfederacye wszelkiego gatunku i sejmy konfederackie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3. </w:t>
            </w:r>
            <w:r>
              <w:rPr>
                <w:rFonts w:cs="Arial" w:ascii="Verdana" w:hAnsi="Verdana"/>
                <w:color w:val="000000"/>
                <w:sz w:val="20"/>
                <w:szCs w:val="20"/>
                <w:shd w:fill="FFFFFF" w:val="clear"/>
              </w:rPr>
              <w:t>Izba poselska, jako wyobrażenie i skład wszechwładztwa narodowego, będzie świątynią prawodawstwa; przeto w izbie poselskiej najpierwej decydowane będą wszystkie projekta. […]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mat oceniania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 3 punkty za każde z rozwiązań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/>
      </w:pPr>
      <w:r>
        <w:rPr>
          <w:rFonts w:cs="Verdana" w:ascii="Verdana" w:hAnsi="Verdana"/>
          <w:sz w:val="20"/>
          <w:szCs w:val="20"/>
        </w:rPr>
        <w:t>Propozycje wykorzystania (przede wszystkim praca podczas lekcji, możliwe zadanie dodatkowe, materiały do MOODLE -a itp.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8:26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15T10:22:00Z</dcterms:modified>
  <cp:revision>5</cp:revision>
  <dc:subject/>
  <dc:title>ZADANIE, </dc:title>
</cp:coreProperties>
</file>